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2171495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5640109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5008690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6345159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0675686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9226110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6612551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7786193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8044974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754024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136574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4956705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0699405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542428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080495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0435059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086117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4057517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982617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3576349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9424946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7682413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2240114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026991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548671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93616529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